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ame _____________________________________________    Chapter 3 Beginning Proofs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51435</wp:posOffset>
                </wp:positionV>
                <wp:extent cx="572135" cy="69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4.05pt" to="328.7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2600</wp:posOffset>
                </wp:positionH>
                <wp:positionV relativeFrom="paragraph">
                  <wp:posOffset>51435</wp:posOffset>
                </wp:positionV>
                <wp:extent cx="571500" cy="6915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.05pt" to="382.9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1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               </w:t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Prove:  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eastAsia="Arial Unicode MS" w:cs="Arial" w:ascii="Arial" w:hAnsi="Arial"/>
        </w:rPr>
        <w:t xml:space="preserve"> &lt;3              </w:t>
        <w:tab/>
        <w:tab/>
        <w:tab/>
        <w:tab/>
        <w:t xml:space="preserve">        a</w:t>
        <w:tab/>
        <w:t xml:space="preserve">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9475</wp:posOffset>
                </wp:positionH>
                <wp:positionV relativeFrom="paragraph">
                  <wp:posOffset>90170</wp:posOffset>
                </wp:positionV>
                <wp:extent cx="635" cy="1729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2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55)</w:t>
      </w:r>
      <w:r>
        <w:rPr/>
        <w:t xml:space="preserve">      </w:t>
      </w:r>
      <w:r>
        <w:rPr>
          <w:rFonts w:cs="Arial" w:ascii="Arial" w:hAnsi="Arial"/>
        </w:rPr>
        <w:t xml:space="preserve">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eastAsia="Arial Unicode MS" w:cs="Arial" w:ascii="Arial" w:hAnsi="Arial"/>
        </w:rPr>
        <w:t xml:space="preserve">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eastAsia="Arial Unicode MS" w:cs="Arial" w:ascii="Arial" w:hAnsi="Arial"/>
        </w:rPr>
        <w:t xml:space="preserve">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  <w:tab/>
        <w:tab/>
        <w:tab/>
        <w:t xml:space="preserve">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(use a property)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3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00</wp:posOffset>
                </wp:positionH>
                <wp:positionV relativeFrom="paragraph">
                  <wp:posOffset>99060</wp:posOffset>
                </wp:positionV>
                <wp:extent cx="572135" cy="691515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.8pt" to="32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0</wp:posOffset>
                </wp:positionH>
                <wp:positionV relativeFrom="paragraph">
                  <wp:posOffset>99060</wp:posOffset>
                </wp:positionV>
                <wp:extent cx="571500" cy="69151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7.8pt" to="379.9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2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ve:  &lt;1 and &lt;3 are supplementary                        a       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0</wp:posOffset>
                </wp:positionH>
                <wp:positionV relativeFrom="paragraph">
                  <wp:posOffset>160020</wp:posOffset>
                </wp:positionV>
                <wp:extent cx="0" cy="2331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2.6pt" to="185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2.  &lt;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32)</w:t>
      </w:r>
      <w:r>
        <w:rPr/>
        <w:t xml:space="preserve">      </w:t>
      </w:r>
      <w:r>
        <w:rPr>
          <w:rFonts w:cs="Arial" w:ascii="Arial" w:hAnsi="Arial"/>
        </w:rPr>
        <w:t xml:space="preserve"> 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m &lt;1  =  m &lt;2          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m &lt;2 + m &lt;3  =  180                     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 &lt;1 + m &lt;3  =  180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firstLine="600"/>
        <w:rPr/>
      </w:pPr>
      <w:r>
        <w:rPr>
          <w:rFonts w:cs="Arial" w:ascii="Arial" w:hAnsi="Arial"/>
        </w:rPr>
        <w:t>6.  &lt;1 and &lt;3 are supplementary       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32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Beginning Parallel Line Proofs:  Try these on your own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Proof #1:  Steps 2 and 4 come from the picture and the givens.  Use steps 2 and 4 to get step 5.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381000" cy="1449070"/>
                <wp:effectExtent l="29210" t="0" r="292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101.95pt,124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18630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u w:val="single"/>
        </w:rPr>
        <w:t>Statements                Reasons (Postulate, Theorem, Propert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           6                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23495</wp:posOffset>
                </wp:positionV>
                <wp:extent cx="16764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85pt" to="125.95pt,1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a        1.  a ll b                       1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2.  _____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2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6764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1.95pt,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                         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3.  c ll d</w:t>
        <w:tab/>
        <w:tab/>
        <w:t xml:space="preserve">        3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4.  _____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a ll b;  c ll d</w:t>
      </w:r>
    </w:p>
    <w:p>
      <w:pPr>
        <w:pStyle w:val="Normal"/>
        <w:rPr/>
      </w:pPr>
      <w:r>
        <w:rPr>
          <w:rFonts w:cs="Arial" w:ascii="Arial" w:hAnsi="Arial"/>
        </w:rPr>
        <w:t xml:space="preserve">Prove:  &lt;4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-1759585</wp:posOffset>
                </wp:positionV>
                <wp:extent cx="381000" cy="1449070"/>
                <wp:effectExtent l="29210" t="0" r="292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38.55pt" to="59.95pt,-24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5.                                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Proof #2 :</w:t>
      </w:r>
      <w:r>
        <w:rPr>
          <w:rFonts w:cs="Arial" w:ascii="Arial" w:hAnsi="Arial"/>
        </w:rPr>
        <w:t xml:space="preserve">  Fill in the blanks.    </w:t>
      </w:r>
      <w:r>
        <w:rPr>
          <w:rFonts w:cs="Arial" w:ascii="Arial" w:hAnsi="Arial"/>
          <w:i/>
        </w:rPr>
        <w:t>For step 2:  Look for transversal ang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00</wp:posOffset>
                </wp:positionH>
                <wp:positionV relativeFrom="paragraph">
                  <wp:posOffset>149225</wp:posOffset>
                </wp:positionV>
                <wp:extent cx="0" cy="29978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.75pt" to="330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                              N       </w:t>
      </w:r>
      <w:r>
        <w:rPr>
          <w:rFonts w:cs="Arial" w:ascii="Arial" w:hAnsi="Arial"/>
          <w:u w:val="single"/>
        </w:rPr>
        <w:t>Statements</w:t>
        <w:tab/>
        <w:tab/>
        <w:t xml:space="preserve">              Reasons (Th., Def., Post., Prop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09855</wp:posOffset>
                </wp:positionV>
                <wp:extent cx="1371600" cy="621030"/>
                <wp:effectExtent l="17145" t="6985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1000"/>
                        </a:xfrm>
                        <a:prstGeom prst="triangle">
                          <a:avLst>
                            <a:gd name="adj" fmla="val 729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pt;margin-top:8.65pt;width:107.95pt;height:48.8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109855</wp:posOffset>
                </wp:positionV>
                <wp:extent cx="17526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65pt" to="143.95pt,8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5pt" to="197.95pt,11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5pt" to="233.95pt,11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</wp:posOffset>
                </wp:positionH>
                <wp:positionV relativeFrom="paragraph">
                  <wp:posOffset>56515</wp:posOffset>
                </wp:positionV>
                <wp:extent cx="152400" cy="103505"/>
                <wp:effectExtent l="5715" t="9525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55pt;margin-top:4.4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        2     3             1.</w:t>
        <w:tab/>
        <w:t>MN  ll  RS</w:t>
        <w:tab/>
        <w:tab/>
        <w:tab/>
        <w:t xml:space="preserve">   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410</wp:posOffset>
                </wp:positionH>
                <wp:positionV relativeFrom="paragraph">
                  <wp:posOffset>151765</wp:posOffset>
                </wp:positionV>
                <wp:extent cx="152400" cy="103505"/>
                <wp:effectExtent l="5715" t="9525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.3pt;margin-top:11.9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                5                2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;       </w:t>
        <w:tab/>
        <w:tab/>
        <w:t xml:space="preserve">   2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                                  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5pt" to="58.45pt,12.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44450" r="635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5pt" to="95.95pt,12.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 xml:space="preserve">          &l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MN  ll  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e:                                     3.   _____ = _____;        </w:t>
        <w:tab/>
        <w:t xml:space="preserve">   3.  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 &lt;2 + m &lt;4 + m &lt;5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</w:t>
      </w:r>
      <w:r>
        <w:rPr>
          <w:rFonts w:cs="Arial" w:ascii="Arial" w:hAnsi="Arial"/>
        </w:rPr>
        <w:t xml:space="preserve">          _____ = 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4.   m &lt;1 + m &lt;2 + m &lt;3  = 1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4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5. </w:t>
        <w:tab/>
        <w:tab/>
        <w:tab/>
        <w:tab/>
        <w:tab/>
        <w:t xml:space="preserve">   5.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elationships in proof #2 to answer thes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  If m &lt;1 = 3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4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  If m &lt;1 = 4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3 = 5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2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  If m &lt;4 = 3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5 = 59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2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 If m &lt;1 = 4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2 = 9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5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Name a pair of consecutive interior angles and explain why they are NOT supplement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</w:t>
      </w:r>
    </w:p>
    <w:sectPr>
      <w:type w:val="nextPage"/>
      <w:pgSz w:w="12240" w:h="15840"/>
      <w:pgMar w:left="1100" w:right="810" w:gutter="0" w:header="0" w:top="810" w:footer="0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8:11:00Z</dcterms:created>
  <dc:creator>Everman, Juliann</dc:creator>
  <dc:description/>
  <cp:keywords/>
  <dc:language>en-US</dc:language>
  <cp:lastModifiedBy>jeverman</cp:lastModifiedBy>
  <dcterms:modified xsi:type="dcterms:W3CDTF">2015-10-26T11:37:00Z</dcterms:modified>
  <cp:revision>4</cp:revision>
  <dc:subject/>
  <dc:title>Name __________________________________________    Chapter 3 Beginning Proofs</dc:title>
</cp:coreProperties>
</file>